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9.10.18) 03-06/8278.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Томск    -    Обь-2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292,8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292,8 км.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1"/>
        <w:gridCol w:w="5098"/>
        <w:gridCol w:w="8"/>
      </w:tblGrid>
      <w:tr>
        <w:trPr>
          <w:trHeight w:val="1130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57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0016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АО «Томскавтотранс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34012 Томская область, г. Томск, ул. Кирова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78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0017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ДП г. Томск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34012 Томская область, г. Томск, ул. Кирова, 70</w:t>
            </w:r>
          </w:p>
        </w:tc>
      </w:tr>
      <w:tr>
        <w:trPr>
          <w:trHeight w:val="835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4003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Новосибир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30007 Новосибирская область, г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сибирск, Красный проспект,4</w:t>
            </w:r>
          </w:p>
        </w:tc>
      </w:tr>
      <w:tr>
        <w:trPr>
          <w:trHeight w:val="850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4018</w:t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КП «Аэропорт Толмачево» г. Объ-2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бъ-2, Новосибирская область, г. Объ-2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эропорт Толмачево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4794"/>
        <w:gridCol w:w="4551"/>
      </w:tblGrid>
      <w:tr>
        <w:trPr>
          <w:trHeight w:val="56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. Кир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Елизаровых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ахим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255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чищен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Жуковского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ланов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уси Ковальчук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ладимировск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Фабричн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ый проспект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Фабричн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имитровский мост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д Энергетик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таниславского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9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56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0 ОП РЗ 50К-24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(Новосибирск - аэропорт Толмачево)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. Мозжер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сибирская область, г. Об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4794"/>
        <w:gridCol w:w="4551"/>
      </w:tblGrid>
      <w:tr>
        <w:trPr>
          <w:trHeight w:val="56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993"/>
        <w:gridCol w:w="1736"/>
        <w:gridCol w:w="1678"/>
        <w:gridCol w:w="1390"/>
        <w:gridCol w:w="2080"/>
      </w:tblGrid>
      <w:tr>
        <w:trPr>
          <w:trHeight w:val="288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66" w:hRule="atLeast"/>
        </w:trPr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. масса, т.</w:t>
            </w:r>
          </w:p>
        </w:tc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3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,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65"/>
        <w:gridCol w:w="1124"/>
        <w:gridCol w:w="834"/>
        <w:gridCol w:w="980"/>
        <w:gridCol w:w="979"/>
        <w:gridCol w:w="1115"/>
        <w:gridCol w:w="972"/>
        <w:gridCol w:w="1123"/>
      </w:tblGrid>
      <w:tr>
        <w:trPr>
          <w:trHeight w:val="295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591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62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7001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 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40; 10:25; 12:55; 16:3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:55;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700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 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50 10:35; 13:05; 16:45; 22:0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45 10:30; 13:00; 16:40; 22: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5400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7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5401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50; 15:35; 18:05; 21:35; 02:35;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8"/>
        <w:gridCol w:w="965"/>
        <w:gridCol w:w="1124"/>
        <w:gridCol w:w="834"/>
        <w:gridCol w:w="972"/>
        <w:gridCol w:w="8"/>
        <w:gridCol w:w="972"/>
        <w:gridCol w:w="1116"/>
        <w:gridCol w:w="6"/>
        <w:gridCol w:w="965"/>
        <w:gridCol w:w="7"/>
        <w:gridCol w:w="1123"/>
      </w:tblGrid>
      <w:tr>
        <w:trPr>
          <w:trHeight w:val="295" w:hRule="atLeast"/>
        </w:trPr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еревозок</w:t>
            </w:r>
          </w:p>
        </w:tc>
        <w:tc>
          <w:tcPr>
            <w:tcW w:w="3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4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591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382" w:hRule="atLeast"/>
        </w:trPr>
        <w:tc>
          <w:tcPr>
            <w:tcW w:w="2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5401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30 19:05 20:00 22:05 03:0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2" w:hRule="atLeast"/>
        </w:trPr>
        <w:tc>
          <w:tcPr>
            <w:tcW w:w="2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5400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10 19:50 20:50 22:50 03:5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55 19:30 20:25 22:30 03:3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700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 отправлен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 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2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7001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50 00:30 01:30 03:20 08:3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80" w:right="108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mallCaps/>
      <w:sz w:val="14"/>
      <w:szCs w:val="14"/>
    </w:rPr>
  </w:style>
  <w:style w:type="character" w:styleId="FontStyle25">
    <w:name w:val="Font Style25"/>
    <w:basedOn w:val="DefaultParagraphFont"/>
    <w:qFormat/>
    <w:rPr>
      <w:rFonts w:ascii="Tahoma" w:hAnsi="Tahoma" w:eastAsia="Times New Roman" w:cs="Tahoma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pacing w:val="-10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5</Characters>
  <CharactersWithSpaces>2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29:00Z</dcterms:created>
  <dc:creator/>
  <dc:description/>
  <dc:language>en-US</dc:language>
  <cp:lastModifiedBy/>
  <dcterms:modified xsi:type="dcterms:W3CDTF">2018-11-20T1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